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R�c�A�N�V����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u�i�t�l�o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1999  8/15 �����@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}�u�]�̍����ł��B�|���S����g������</w:t>
      </w:r>
      <w:r>
        <w:rPr>
          <w:rtl w:val="true"/>
        </w:rPr>
        <w:t>߂</w:t>
      </w:r>
      <w:r>
        <w:rPr/>
        <w:t>Ẵ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xtX ���K�v�ł��Bver6.0 �Ŋ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�t�H���_�̒��ɂ��� JUMP.exe ��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v���ēG�𓥂�œ|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v���A���_�t�</w:t>
      </w:r>
      <w:r>
        <w:rPr>
          <w:rtl w:val="true"/>
        </w:rPr>
        <w:t>߂</w:t>
      </w:r>
      <w:r>
        <w:rPr/>
        <w:t>ŃW�����v����ƂQ�i�W�����v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𓥂񂾂Ƃ��̉���x�ɂ��čU���͂��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]���Ă�Ƃ��͍U���͂��</w:t>
      </w:r>
      <w:r>
        <w:rPr/>
        <w:t>オ��</w:t>
      </w:r>
      <w:r>
        <w:rPr>
          <w:rtl w:val="true"/>
        </w:rPr>
        <w:t>܂</w:t>
      </w:r>
      <w:r>
        <w:rPr/>
        <w:t>����</w:t>
      </w:r>
      <w:r>
        <w:rPr/>
        <w:t>A��]���I���</w:t>
      </w:r>
      <w:r>
        <w:rPr>
          <w:rtl w:val="true"/>
        </w:rPr>
        <w:t>܂</w:t>
      </w:r>
      <w:r>
        <w:rPr/>
        <w:t>Ő���s�\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C�X�e�B�b�N���L�[�{�[�h�ő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i�W���C�X�e�B�b�N����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œ���m�F���Ă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>��</w:t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�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��]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ab/>
        <w:t>�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H</w:t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�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��]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v�A��]�Ɏg���L�[�̓R���t�B�O�œ��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A��ʉ��͖�</w:t>
      </w:r>
      <w:r>
        <w:rPr>
          <w:rtl w:val="true"/>
        </w:rPr>
        <w:t>܂</w:t>
      </w:r>
      <w:r>
        <w:rPr/>
        <w:t>���</w:t>
      </w:r>
      <w:r>
        <w:rPr/>
        <w:t>B�R���t�B�O�ł����</w:t>
      </w:r>
      <w:r>
        <w:rPr>
          <w:rtl w:val="true"/>
        </w:rPr>
        <w:t>ۂ��̂�����܂</w:t>
      </w:r>
      <w:r>
        <w:rPr/>
        <w:t>����</w:t>
      </w:r>
      <w:r>
        <w:rPr/>
        <w:t>A�g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㏑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 �ō</w:t>
      </w:r>
      <w:r>
        <w:rPr/>
        <w:t>쐬����</w:t>
      </w:r>
      <w:r>
        <w:rPr/>
        <w:t>Ƃ������ƂŁA�ŏ�����R�c��̂ɂ���ƌ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x�ȊO�ɂȂ�̎�</w:t>
      </w:r>
      <w:r>
        <w:rPr/>
        <w:t>蕿��</w:t>
      </w:r>
      <w:r>
        <w:rPr/>
        <w:t>Ȃ��}�V���őg�</w:t>
      </w:r>
      <w:r>
        <w:rPr>
          <w:rtl w:val="true"/>
        </w:rPr>
        <w:t>ނ̂</w:t>
      </w:r>
      <w:r>
        <w:rPr/>
        <w:t>�����</w:t>
      </w:r>
      <w:r>
        <w:rPr/>
        <w:t>AX680x0 �ł͑��x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���̂��</w:t>
      </w:r>
      <w:r>
        <w:rPr/>
        <w:t>낤�</w:t>
      </w:r>
      <w:r>
        <w:rPr/>
        <w:t>Ǝv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ʓI�ɁA Pentium100Mhz �� 2Play ���� 4.5frm/s �����o���A�</w:t>
      </w:r>
      <w:r>
        <w:rPr>
          <w:rtl w:val="true"/>
        </w:rPr>
        <w:t>ق</w:t>
      </w:r>
      <w:r>
        <w:rPr/>
        <w:t>Ƃ�ǃ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>݂</w:t>
      </w:r>
      <w:r>
        <w:rPr/>
        <w:t>ɁA�O���t�B�b�N�J�[�h�̃n�[�h�I�ȋ@�\�͈�</w:t>
      </w:r>
      <w:r>
        <w:rPr/>
        <w:t>؎</w:t>
      </w:r>
      <w:r>
        <w:rPr/>
        <w:t>g�</w:t>
      </w:r>
      <w:r>
        <w:rPr/>
        <w:t>킸�</w:t>
      </w:r>
      <w:r>
        <w:rPr/>
        <w:t>A�b�o�t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</w:t>
      </w:r>
      <w:r>
        <w:rPr/>
        <w:t>悳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Ԃ�������� X680x0 ���A�</w:t>
      </w:r>
      <w:r>
        <w:rPr>
          <w:rtl w:val="true"/>
        </w:rPr>
        <w:t>܂</w:t>
      </w:r>
      <w:r>
        <w:rPr/>
        <w:t>����</w:t>
      </w:r>
      <w:r>
        <w:rPr/>
        <w:t>ʗ</w:t>
      </w:r>
      <w:r>
        <w:rPr/>
        <w:t>뎮�</w:t>
      </w:r>
      <w:r>
        <w:rPr/>
        <w:t>ł����ƍ�</w:t>
      </w:r>
      <w:r>
        <w:rPr/>
        <w:t>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 AT �</w:t>
      </w:r>
      <w:r>
        <w:rPr/>
        <w:t>݊��</w:t>
      </w:r>
      <w:r>
        <w:rPr/>
        <w:t>@ 133Mhz 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9821 Pentium100Mhz 64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++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X 6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